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седания профсоюзного комитета МБДОУ д/с № _____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______________________»    г. Брян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                                                              № 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дата)</w:t>
      </w:r>
    </w:p>
    <w:p>
      <w:pPr>
        <w:pStyle w:val="Normal"/>
        <w:ind w:firstLine="90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В состав профкома избрано ______________________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Количество присутствующих на заседании ______________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естка дня: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1. О начале переговоров по заключению (внесению изменений, дополнений) коллективного договора на 20______ г;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2.  О формировании комиссии по заключению коллективного договора.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Слушали: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дседатель первичной профсоюзной организации МБДОУ д/с № ____ «________________» г. Брянска  информировала  о целесообразности  начала работы по заключению коллективного договора (внесению изменений и дополнений)  на новый срок  в связи с тем, что истекает срок действующего коллективного договора.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или: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Предложить Работодателю: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1. Начать переговоры с _________ 20_____ г. по заключению (внесению изменений, дополнений) коллективного договора на 20______г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2. В семидневный срок  издать приказ о проведении коллективных переговоров по подготовке и заключению коллективного договор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 Поручить ведение переговоров Комиссии по ведению коллективных переговоров, подготовке проекта коллективного договора, заключению и организации контроля за его выполнением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 Переговоры провести в течение _______ месяцев и заключить коллективный договор (изменения и дополнения) до ___________________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5. Заседания Комиссии проводить по вторникам или средам в любое удобное стороне Работодателя время, местом переговоров определить 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ование: «за» _____, «против» _____, «воздержались»__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ешение принято.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лушали: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 предложила включить в комиссию по заключению  коллективного договора 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  <w:t>(список)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или: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Интересы работников в комиссии по заключению (внесению изменений и дополнений)  будут представлять: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1._______________________________________________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2._______________________________________________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3.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ование: «за» _____, «против» _____, «воздержались»__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ешение принято.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Председатель ППО  __________       ____________________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(расшифровка подписи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Секретарь             _________             ____________________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9:36:00Z</dcterms:created>
  <dc:creator>Пользователь</dc:creator>
  <dc:description/>
  <cp:keywords/>
  <dc:language>en-US</dc:language>
  <cp:lastModifiedBy>User</cp:lastModifiedBy>
  <dcterms:modified xsi:type="dcterms:W3CDTF">2016-06-29T06:10:00Z</dcterms:modified>
  <cp:revision>9</cp:revision>
  <dc:subject/>
  <dc:title>ПРОТОКОЛ </dc:title>
</cp:coreProperties>
</file>